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3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POJEMNIKI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134"/>
        <w:gridCol w:w="662"/>
        <w:gridCol w:w="1172"/>
        <w:gridCol w:w="1085"/>
        <w:gridCol w:w="778"/>
        <w:gridCol w:w="1089"/>
        <w:gridCol w:w="1024"/>
        <w:gridCol w:w="1577"/>
      </w:tblGrid>
      <w:tr>
        <w:trPr>
          <w:trHeight w:val="6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róbówka PP 10ml. (16x100mm) okrąglodenna z obrzeżem, ze znacznikami, z czerwonym korkiem i etykietą-jałowa (100szt)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p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 na mocz przezroczysty z zakręcanym wieczkiem. Poj.120-150 ml. pakowany po max.200szt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0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 na wycinki chirurgiczne, plastikowy, zakręcony, przezroczysty o poj.20-30ml, pakowany po max.200szt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 na wycinki chirurgiczne, plastikowy, zakręcony, przezroczysty o poj.60ml, pakowany po max.200szt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5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3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3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3:00Z</dcterms:modified>
  <cp:revision>27</cp:revision>
  <dc:subject/>
  <dc:title>SAC</dc:title>
</cp:coreProperties>
</file>